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1631" w:leader="none"/>
        </w:tabs>
        <w:spacing w:lineRule="exact" w:line="24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проведении Всероссийского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онкур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 </w:t>
      </w:r>
    </w:p>
    <w:p>
      <w:pPr>
        <w:pStyle w:val="Normal"/>
        <w:tabs>
          <w:tab w:val="clear" w:pos="720"/>
          <w:tab w:val="left" w:pos="1631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тских и семейных маршрутов "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Живые уроки Победы"</w:t>
      </w:r>
    </w:p>
    <w:p>
      <w:pPr>
        <w:pStyle w:val="Normal"/>
        <w:tabs>
          <w:tab w:val="clear" w:pos="720"/>
          <w:tab w:val="left" w:pos="1631" w:leader="none"/>
        </w:tabs>
        <w:spacing w:lineRule="exact" w:line="24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Южном федеральном округе</w:t>
      </w:r>
    </w:p>
    <w:p>
      <w:pPr>
        <w:pStyle w:val="Normal"/>
        <w:spacing w:lineRule="exact" w:line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80" w:leader="none"/>
        </w:tabs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Общие положения конкурса</w:t>
      </w:r>
    </w:p>
    <w:p>
      <w:pPr>
        <w:pStyle w:val="Normal"/>
        <w:tabs>
          <w:tab w:val="clear" w:pos="720"/>
          <w:tab w:val="left" w:pos="2380" w:leader="none"/>
        </w:tabs>
        <w:ind w:left="720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 Настоящее Положение определяет порядок организации и проведения, критерии отбора и оценки конкурсных работ этапа Всероссийского конкур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ских и семейных маршру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"Живые уроки Победы" (далее – Конкурс, Положение) в Южном федеральном округе (ЮФО) в рамках федерального проекта "Живые уроки", основная цель которого - развитие детского и семейного экскурсионно-образовательного туризм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Конкурс посвящен 75-летию Победы в Великой Отечественной вой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возможности отдать дань воинской славе и трудовой доблести тех, кто воевал на фронте и работал в тылу, рассказать о страницах истории каждой семьи, которой коснулась войн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Организатор Всероссийского конкурса – Комитет по развитию детского и семейного туризма (далее – Комитет) Общенационального Союза Индустрии Гостеприимства (далее – ОСИГ) при поддержке Федерального агентства по туризму (Ростуризм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 </w:t>
      </w:r>
      <w:r>
        <w:rPr>
          <w:sz w:val="28"/>
          <w:szCs w:val="28"/>
        </w:rPr>
        <w:t>Организационно-техническое обеспечение и координацию работы по организации и проведению конкурса в Южном федеральном округе осуществляет Региональный координатор Комитета и созданная для проведения конкурса Экспертная груп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Цели и задачи Конкурс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конкурса – формирование у подрастающего поколения высоких нравственных качеств, среди которых особое место занимают патриотизм и ответственность за судьбу Отечества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дачи конкурса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влечение внимания детей и молодежи к героическим страницам в истории России, сохранение исторической памяти своих дедов и прадедов, формирование уважительного отношения к героям и участникам Великой Отечественной войны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 гражданской позиции у подрастающего поколения, потребности в духовно-нравственном совершенствовании, уважении к историческому наследию своего народа и всех народов России через разработку патриотических экскурсий и путешествий на основе семейных историй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витие творческих способностей у детей и молодежи через создание детских и семейных маршрутов, связанных со знаковыми событиями военного времен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витие мотивации к патриотическим экскурсиям и путешествиям по Росс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</w:rPr>
        <w:t xml:space="preserve"> </w:t>
      </w:r>
      <w:r>
        <w:rPr>
          <w:b/>
          <w:sz w:val="28"/>
          <w:szCs w:val="28"/>
        </w:rPr>
        <w:t>Участники и номинации конкур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. Участ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онкурсе могут принять учащиеся общеобразовательных организаций и колледжей, семьи с детьми дошкольного и школьного возраста, группы учащихся с педагогами. Возраст участников не ограниче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 Конкурс проводится по 3 номинациям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Лучший семейный патриотический маршрут (по страницам семейных историй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Лучший патриотический маршрут по родному краю для школьников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Лучший патриотический маршрут по родной стране для школьник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Порядок проведения Конкур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1. Конкурс проводится в период с 08 апреля по 22 июня 2020 года в онлайн-формате. Прием работ осуществляется: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егиональный (отборочный) этап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 25 апреля по 30 мая 2020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всероссийский этап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с 1 июня по 8 июня 2020 г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2. Участие в конкурсе бесплатно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пускается участие в нескольких номинациях конкурса одновремен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 Информационное сопровождение конкурса осуществляется в средствах массовой информации, </w:t>
      </w:r>
      <w:r>
        <w:rPr>
          <w:rFonts w:eastAsia="Times New Roman" w:cs="Times New Roman" w:ascii="Times New Roman" w:hAnsi="Times New Roman"/>
          <w:sz w:val="28"/>
          <w:szCs w:val="28"/>
        </w:rPr>
        <w:t>на сайтах ОСИГ, федерального проекта "Живые уроки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победителя и призеров конкурса формируется </w:t>
      </w:r>
      <w:r>
        <w:rPr>
          <w:rFonts w:eastAsia="Times New Roman" w:cs="Times New Roman" w:ascii="Times New Roman" w:hAnsi="Times New Roman"/>
          <w:sz w:val="28"/>
          <w:szCs w:val="28"/>
        </w:rPr>
        <w:t>Экспертная группа из квалифицированных специалистов в сфере туризма, образования, проект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документов, </w:t>
      </w:r>
      <w:r>
        <w:rPr>
          <w:rFonts w:cs="Times New Roman" w:ascii="Times New Roman" w:hAnsi="Times New Roman"/>
          <w:sz w:val="28"/>
          <w:szCs w:val="28"/>
        </w:rPr>
        <w:t>указанных в приложении к Положению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о </w:t>
      </w:r>
      <w:r>
        <w:rPr>
          <w:sz w:val="28"/>
          <w:szCs w:val="28"/>
        </w:rPr>
        <w:t xml:space="preserve">электронному адресу </w:t>
      </w:r>
      <w:r>
        <w:rPr>
          <w:b/>
          <w:sz w:val="28"/>
          <w:szCs w:val="28"/>
          <w:lang w:val="en-US"/>
        </w:rPr>
        <w:t>tourismse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</w:t>
      </w:r>
      <w:r>
        <w:rPr>
          <w:sz w:val="28"/>
          <w:szCs w:val="28"/>
        </w:rPr>
        <w:t xml:space="preserve">Прием заявок и конкурсных работ заканчивается </w:t>
      </w:r>
      <w:r>
        <w:rPr>
          <w:b/>
          <w:sz w:val="28"/>
          <w:szCs w:val="28"/>
        </w:rPr>
        <w:t>30 мая 2020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</w:t>
      </w:r>
      <w:r>
        <w:rPr/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, представленные на конкурс, участникам не возвращаютс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ник Конкурса, отправляя заявку, подтверждает авторство работы и соглашается с тем, что работа может быть опубликована на сайте Конкурса и организаторов, в группах Конкурса в социальных сетях, в любых изданиях, показана любым способом на любых акциях, проводимых организаторами Конкурса для популяризации проекта как во время проведения Конкурса, так и после его окончания на безвозмездной осно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ее количество участников конкурса определяется количеством поданных заявок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9. Работы, победившие на региональном этапе, направляются для участия во всероссийском этапе и рассматриваются организаторами в онлайн режиме.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Оформление и содержание работ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Конкурсные материалы должны быть оформлены </w:t>
      </w:r>
      <w:r>
        <w:rPr>
          <w:rFonts w:cs="Times New Roman" w:ascii="Times New Roman" w:hAnsi="Times New Roman"/>
          <w:sz w:val="28"/>
          <w:szCs w:val="28"/>
        </w:rPr>
        <w:t xml:space="preserve">в стандартном формате, поддерживаемом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. Размер страницы А4;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– размер 14; междустрочный интервал – 1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Конкурсные материалы должны состоять из трех частей: аннотации, описания и презентации маршрута, а также трех сопроводительных документов: заявки (образец см. Приложение 1), согласия на обработку персональных данных (образец см. Приложение 2), согласия законного представителя на передачу авторских прав на конкурсную работу (образец см. Приложение 3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Аннот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курсной работы раскрывает её краткое содержание работы, историю создания, количество учащихся и педагогов в школьной группе, степень участия членов семьи (педагога) в подготовке материала к участию в конкурс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4.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исание маршру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мом до 20 страниц текста и неограниченным количеством страниц приложения с документами и фотографиями) дол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держать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маршрут следования с указаниями населённых пун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музеев, предприятий, объектов посещения, достопримечательностей, связанных  боевыми или трудовыми подвигами выбранных для составления маршрута героев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лительность путешествия и способ передвижения (пешеходный, автобусный и т.д.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проводительная информация для маршрута с использованием исторических фа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, семейных историй о боевых и трудовых подвигах членов семьи, о пережитом блокадном времени, о лечении в госпиталях, о фронтовых и эвакуационных маршрутах члена вашей семьи в военные год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писок используемых источников и литератур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кументальное подтверждение фактов в описании или приложении к нему будет оцениваться дополнительными баллами при подведении итогов Конкур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5.5. В описании маршрута в номинации "Лучший патриотический маршрут по родному краю" необходимо рассказать о воинской славе или трудовой доблести своих земляков, о боевых сражениях, проходивших в регионе или фронтовой продукции, которую выпускали предприятия, описать историю мест, объектов, достопримечательностей, расположенных на территории края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6. В описании маршрута в номинации "Лучший патриотический маршрут по родной стране" предполагает составление маршрута по выбору участника по любым регионам или городам страны (города-герои, города воинской славы или города тыла, где ковалась Победа), связанным с событиями военных лет, с учетом исторической логики и географической целесообразности. Необходимо раскрыть историю памятных мест, объектов, достопримечательностей, расположенных на данном маршруте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7.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Презент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лжна включать в себя карту маршрута, где отмечены основные объекты посещения (места боевых действий, основные эвакопункты, госпитали, музеи, предприятия и др.), последовательность их показа, краткую характеристику объектов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8. Презентация маршрута предоставляется в формате Microsoft Power Point (до 20 слайдов) с подписью каждого слайда, содержащего название и месторасположение объек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ется список используемых источников и литературы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Критерии оценки конкурсных материалов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22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териями оценки Конкурсной работы считаются:</w:t>
      </w:r>
    </w:p>
    <w:p>
      <w:pPr>
        <w:pStyle w:val="Normal"/>
        <w:tabs>
          <w:tab w:val="clear" w:pos="720"/>
          <w:tab w:val="left" w:pos="122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нание краеведения, истории и географии нашей страны;</w:t>
      </w:r>
    </w:p>
    <w:p>
      <w:pPr>
        <w:pStyle w:val="Normal"/>
        <w:tabs>
          <w:tab w:val="clear" w:pos="720"/>
          <w:tab w:val="left" w:pos="122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логическая последовательность маршрута, соответствие теме Конкурса;</w:t>
      </w:r>
    </w:p>
    <w:p>
      <w:pPr>
        <w:pStyle w:val="Normal"/>
        <w:tabs>
          <w:tab w:val="clear" w:pos="720"/>
          <w:tab w:val="left" w:pos="122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стоверность изложенных исторических фактов и разнообразие используемых исторических источников (документов, писем, семейных историй и т.д.);</w:t>
      </w:r>
    </w:p>
    <w:p>
      <w:pPr>
        <w:pStyle w:val="Normal"/>
        <w:tabs>
          <w:tab w:val="clear" w:pos="720"/>
          <w:tab w:val="left" w:pos="122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глубина знаний о роли представителей семьи в истории Великой Отечественной войны;</w:t>
      </w:r>
    </w:p>
    <w:p>
      <w:pPr>
        <w:pStyle w:val="Normal"/>
        <w:tabs>
          <w:tab w:val="clear" w:pos="720"/>
          <w:tab w:val="left" w:pos="122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активность и степень участия семьи, школьного коллектива;</w:t>
      </w:r>
    </w:p>
    <w:p>
      <w:pPr>
        <w:pStyle w:val="Normal"/>
        <w:tabs>
          <w:tab w:val="clear" w:pos="720"/>
          <w:tab w:val="left" w:pos="122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ворческий подход и художественные достоинства работы (литературный язык, образность изложения, изобразительное мастерство);</w:t>
      </w:r>
    </w:p>
    <w:p>
      <w:pPr>
        <w:pStyle w:val="Normal"/>
        <w:tabs>
          <w:tab w:val="clear" w:pos="720"/>
          <w:tab w:val="left" w:pos="122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ответствие содержания работы установленным настоящим Положением требованиям.</w:t>
      </w:r>
    </w:p>
    <w:p>
      <w:pPr>
        <w:pStyle w:val="Normal"/>
        <w:tabs>
          <w:tab w:val="clear" w:pos="720"/>
          <w:tab w:val="left" w:pos="1220" w:leader="none"/>
        </w:tabs>
        <w:ind w:firstLine="72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игинальность подачи экскурсионного материала (логичность, последовательность, литературный язык, образность изложения, изобразительное мастерство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27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конкурса</w:t>
      </w:r>
    </w:p>
    <w:p>
      <w:pPr>
        <w:pStyle w:val="Normal"/>
        <w:tabs>
          <w:tab w:val="clear" w:pos="720"/>
          <w:tab w:val="left" w:pos="54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курсная комиссия с учетом оценок членов экспертной группы определяет победителя и призеров (первое, второе и третье место) конкурса путем суммирования баллов, полученных участником на каждом этапе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 По итогам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бедитель и призеры. Для победителя предусматривается одно место (первое), для призеров – два места (второе и третье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бедитель и призеры регионального этапа конкурса награждаются дипломами и </w:t>
      </w:r>
      <w:r>
        <w:rPr>
          <w:rFonts w:cs="Times New Roman" w:ascii="Times New Roman" w:hAnsi="Times New Roman"/>
          <w:sz w:val="28"/>
          <w:szCs w:val="28"/>
        </w:rPr>
        <w:t>номинируются для участия во Всероссийском этапе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сем участникам Конкурса вручаются сертификаты участника регионального, а в случае выхода в финал – всероссийского этапа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5. Победители Всероссийского этапа конкурса будут награждены дипломами, памятными призами и подарками. Лучшие работы будут представлены на онлайн-выставке "Живые уроки Победы" и войдут в региональные экскурсионные программы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итогов Всероссийского конкурса и награждение участников состоится 22 июня 2020 г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тоги конкурса будут опубликованы на сайтах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lang w:val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lang w:val="en-US"/>
          </w:rPr>
          <w:t>ocig</w:t>
        </w:r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</w:rPr>
          <w:t>http://www.zhivye-uroki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 не позднее 22 июня 2020 года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/>
        <w:ind w:left="260" w:right="20" w:hanging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Normal"/>
        <w:spacing w:lineRule="auto" w:line="348"/>
        <w:ind w:left="260" w:right="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участие во Всероссийском кон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</w:p>
    <w:p>
      <w:pPr>
        <w:pStyle w:val="Normal"/>
        <w:spacing w:lineRule="auto" w:line="348"/>
        <w:ind w:left="260" w:right="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ских и семейных маршрутов "</w:t>
      </w:r>
      <w:r>
        <w:rPr>
          <w:rFonts w:eastAsia="Times New Roman" w:cs="Times New Roman" w:ascii="Times New Roman" w:hAnsi="Times New Roman"/>
          <w:sz w:val="28"/>
          <w:szCs w:val="28"/>
        </w:rPr>
        <w:t>Живые уроки Победы"</w:t>
      </w:r>
    </w:p>
    <w:p>
      <w:pPr>
        <w:pStyle w:val="Normal"/>
        <w:spacing w:lineRule="auto" w:line="348"/>
        <w:ind w:left="260" w:right="2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75375</wp:posOffset>
                </wp:positionH>
                <wp:positionV relativeFrom="paragraph">
                  <wp:posOffset>3810</wp:posOffset>
                </wp:positionV>
                <wp:extent cx="2540" cy="4445"/>
                <wp:effectExtent l="3175" t="1905" r="3175" b="1905"/>
                <wp:wrapNone/>
                <wp:docPr id="1" name="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0.3pt" to="486.4pt,0.6pt" ID="Shape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86050</wp:posOffset>
                </wp:positionH>
                <wp:positionV relativeFrom="paragraph">
                  <wp:posOffset>3810</wp:posOffset>
                </wp:positionV>
                <wp:extent cx="2540" cy="4445"/>
                <wp:effectExtent l="3175" t="1905" r="3175" b="1905"/>
                <wp:wrapNone/>
                <wp:docPr id="2" name="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0.3pt" to="211.65pt,0.6pt" ID="Shape 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4680</wp:posOffset>
                </wp:positionH>
                <wp:positionV relativeFrom="paragraph">
                  <wp:posOffset>3810</wp:posOffset>
                </wp:positionV>
                <wp:extent cx="2540" cy="4445"/>
                <wp:effectExtent l="3175" t="1905" r="3175" b="1905"/>
                <wp:wrapNone/>
                <wp:docPr id="3" name="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0.3pt" to="48.55pt,0.6pt" ID="Shape 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3810</wp:posOffset>
                </wp:positionV>
                <wp:extent cx="2540" cy="4445"/>
                <wp:effectExtent l="3175" t="1905" r="3175" b="1905"/>
                <wp:wrapNone/>
                <wp:docPr id="4" name="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0.3pt" to="7.75pt,0.6pt" ID="Shape 4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 Фамилия, имя, отчество Участника –  ответственного заявителя.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Дата рождения Участника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 Фамилии, имена, отчества соавторов работы (указать: члены семьи, школьный коллектив и т.д.)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 Домашний адрес участника с указанием региона (место регистрации)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 Контактные данные Участника (телефон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e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ail</w:t>
      </w:r>
      <w:r>
        <w:rPr>
          <w:rFonts w:eastAsia="Times New Roman"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 Номинация, на которую представлена работа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 Название конкурсной работы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3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 Положением о Конкурсе ознакомлен  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/>
        <w:t>(Подпись Участника)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>_______________________________________                                "______"_________________________  2020  (Фамилия, инициалы, подпись Участника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Я,___________________________________________________________________,</w:t>
      </w:r>
    </w:p>
    <w:p>
      <w:pPr>
        <w:pStyle w:val="Normal"/>
        <w:spacing w:lineRule="exact" w:line="1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регистрированный(ая) по адресу:_______________________________________________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, удостоверяющий личность:_____________________________________________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сведения о дате выдачи указанного документа и выдавшем его органе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вляюсь законным представителем несовершеннолетнего ____________________________ _____________________________________________________________________________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ФИО)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ании ст. 64 п. 1 Семейного кодекса РФ.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требованиями ст.9 Федерального закона Российской Федерации от 27 июля 2006 г. № 152-ФЗ "О персональных данных", подтверждаю свое согласие Оргкомитету Всероссийского конкур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тских и семейных маршруто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"Живые уроки Победы" на обработку моих персональных данных в соответствии в целях проверки на соответствие требованиям, предъявляемым Положением о проведении Всероссийского конкур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тских и семейных маршрутов </w:t>
      </w:r>
      <w:r>
        <w:rPr>
          <w:rFonts w:eastAsia="Times New Roman" w:cs="Times New Roman" w:ascii="Times New Roman" w:hAnsi="Times New Roman"/>
          <w:sz w:val="24"/>
          <w:szCs w:val="24"/>
        </w:rPr>
        <w:t>"Живые уроки Победы", при условии, что их обработка осуществляется уполномоченным людьми, принявшими обязательства о сохранении конфиденциальности указных сведе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оставляю право Оргкомитету Всероссийского конкур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тских и семейных маршрутов </w:t>
      </w:r>
      <w:r>
        <w:rPr>
          <w:rFonts w:eastAsia="Times New Roman" w:cs="Times New Roman" w:ascii="Times New Roman" w:hAnsi="Times New Roman"/>
          <w:sz w:val="24"/>
          <w:szCs w:val="24"/>
        </w:rPr>
        <w:t>"Живые уроки Победы"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рганизация вправе обрабатывать мои персональные данные посредством внесения их в электронную базу данных, списки и другие отчетные формы.</w:t>
      </w:r>
    </w:p>
    <w:p>
      <w:pPr>
        <w:pStyle w:val="Normal"/>
        <w:spacing w:lineRule="auto" w:line="228"/>
        <w:ind w:right="2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ача моих персональных данных иным лицам или иное их разглашение может осуществляться только с моего письменного согласия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ргкомитету Всероссийского конкур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ских и семейных маршру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"Живые уроки Победы" по почте заказным письмом с уведомлением о вручении либо вручен лично под расписку надлежаще уполномоченному представителю Оргкомитету Всероссийского конкур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тских и семейных маршрутов </w:t>
      </w:r>
      <w:r>
        <w:rPr>
          <w:rFonts w:eastAsia="Times New Roman" w:cs="Times New Roman" w:ascii="Times New Roman" w:hAnsi="Times New Roman"/>
          <w:sz w:val="24"/>
          <w:szCs w:val="24"/>
        </w:rPr>
        <w:t>"Живые уроки Победы".</w:t>
      </w:r>
    </w:p>
    <w:p>
      <w:pPr>
        <w:pStyle w:val="Normal"/>
        <w:spacing w:lineRule="auto" w:line="230"/>
        <w:ind w:left="260" w:firstLine="70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30"/>
        <w:ind w:left="260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ее согласие дано мной "___" _____________ 20__ года.</w:t>
      </w:r>
    </w:p>
    <w:p>
      <w:pPr>
        <w:pStyle w:val="Normal"/>
        <w:ind w:left="44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4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4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460" w:hanging="0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Подпись: _______________/__________/ 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 w:bidi="ar-SA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Fonts w:eastAsia="Times New Roman" w:cs="Times New Roman" w:ascii="yandex-sans;Times New Roman" w:hAnsi="yandex-sans;Times New Roman"/>
          <w:b/>
          <w:color w:val="000000"/>
          <w:kern w:val="0"/>
          <w:sz w:val="28"/>
          <w:szCs w:val="28"/>
          <w:lang w:eastAsia="ru-RU" w:bidi="ar-SA"/>
        </w:rPr>
        <w:t>СОГЛАСИЕ ЗАКОННОГО ПРЕДСТАВИТЕЛЯ</w:t>
      </w:r>
    </w:p>
    <w:p>
      <w:pPr>
        <w:pStyle w:val="Normal"/>
        <w:shd w:fill="FFFFFF" w:val="clear"/>
        <w:suppressAutoHyphens w:val="false"/>
        <w:jc w:val="center"/>
        <w:rPr>
          <w:rFonts w:ascii="yandex-sans;Times New Roman" w:hAnsi="yandex-sans;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b/>
          <w:color w:val="000000"/>
          <w:kern w:val="0"/>
          <w:sz w:val="28"/>
          <w:szCs w:val="28"/>
          <w:lang w:eastAsia="ru-RU" w:bidi="ar-SA"/>
        </w:rPr>
        <w:t>НА ПЕРЕДАЧУ АВТОРСКИХ ПРАВ НА КОНКУРСНУЮ РАБОТУ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b/>
          <w:b/>
          <w:color w:val="000000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b/>
          <w:color w:val="000000"/>
          <w:kern w:val="0"/>
          <w:sz w:val="23"/>
          <w:szCs w:val="23"/>
          <w:lang w:eastAsia="ru-RU" w:bidi="ar-SA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Я,_______________________________________________________________________________,</w:t>
      </w:r>
    </w:p>
    <w:p>
      <w:pPr>
        <w:pStyle w:val="Normal"/>
        <w:shd w:fill="FFFFFF" w:val="clear"/>
        <w:suppressAutoHyphens w:val="false"/>
        <w:rPr/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(Ф.И.О.)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проживающий (ая) по адресу: ______________________________________________________</w:t>
      </w:r>
    </w:p>
    <w:p>
      <w:pPr>
        <w:pStyle w:val="Normal"/>
        <w:shd w:fill="FFFFFF" w:val="clear"/>
        <w:suppressAutoHyphens w:val="false"/>
        <w:rPr/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,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как законный представитель __________________________________________________________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lang w:eastAsia="ru-RU" w:bidi="ar-SA"/>
        </w:rPr>
        <w:t>(Ф. И. О. ребенка)</w:t>
      </w:r>
    </w:p>
    <w:p>
      <w:pPr>
        <w:pStyle w:val="Normal"/>
        <w:shd w:fill="FFFFFF" w:val="clear"/>
        <w:suppressAutoHyphens w:val="false"/>
        <w:rPr/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 xml:space="preserve">на основании _____________________________________________________________ </w:t>
      </w:r>
      <w:r>
        <w:rPr>
          <w:rFonts w:eastAsia="Times New Roman" w:cs="Times New Roman" w:ascii="yandex-sans;Times New Roman" w:hAnsi="yandex-sans;Times New Roman"/>
          <w:color w:val="000000"/>
          <w:kern w:val="0"/>
          <w:lang w:eastAsia="ru-RU" w:bidi="ar-SA"/>
        </w:rPr>
        <w:t>(документ, подтверждающий, что субъект является законным представителем подопечного)</w:t>
      </w: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 xml:space="preserve"> настоящим даю свое согласие на передачу авторских прав на конкурсную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работу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lang w:eastAsia="ru-RU" w:bidi="ar-SA"/>
        </w:rPr>
        <w:t>(Ф. И. О. ребенка)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Организаторам Конкурса "Живые уроки Победы".</w:t>
      </w:r>
    </w:p>
    <w:p>
      <w:pPr>
        <w:pStyle w:val="Normal"/>
        <w:shd w:fill="FFFFFF" w:val="clear"/>
        <w:suppressAutoHyphens w:val="false"/>
        <w:ind w:firstLine="720"/>
        <w:rPr/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Я даю свое согласие на использование авторских прав на работу в целях участия данной творческой работы в Конкурсе "Живые уроки Победы", приуроченного к празднованию 75-летия Победы в Великой Отечественной Войне.</w:t>
      </w:r>
    </w:p>
    <w:p>
      <w:pPr>
        <w:pStyle w:val="Normal"/>
        <w:shd w:fill="FFFFFF" w:val="clear"/>
        <w:suppressAutoHyphens w:val="false"/>
        <w:ind w:firstLine="720"/>
        <w:rPr/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Я подтверждаю, что, давая такое Согласие, я действую по собственной воле и в интересах своего ребенка (подопечного).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Дата: ______________________________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8"/>
          <w:szCs w:val="28"/>
          <w:lang w:eastAsia="ru-RU" w:bidi="ar-SA"/>
        </w:rPr>
        <w:t>Подпись ________________________/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;Times New Roman" w:cs="Lucida Sans"/>
      <w:color w:val="00000A"/>
      <w:kern w:val="2"/>
      <w:sz w:val="22"/>
      <w:szCs w:val="22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;Times New Roman" w:cs="Mangal"/>
      <w:color w:val="00000A"/>
      <w:kern w:val="2"/>
      <w:sz w:val="22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;Times New Roman" w:cs="Mangal"/>
      <w:color w:val="00000A"/>
      <w:kern w:val="2"/>
      <w:sz w:val="2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Footnotetext">
    <w:name w:val="footnote text"/>
    <w:basedOn w:val="Normal"/>
    <w:qFormat/>
    <w:pPr/>
    <w:rPr/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Mang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Mang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cig.ru/" TargetMode="External"/><Relationship Id="rId3" Type="http://schemas.openxmlformats.org/officeDocument/2006/relationships/hyperlink" Target="http://www.zhivye-urok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58:00Z</dcterms:created>
  <dc:creator>Windows User</dc:creator>
  <dc:description/>
  <cp:keywords/>
  <dc:language>en-US</dc:language>
  <cp:lastModifiedBy>AsUS</cp:lastModifiedBy>
  <dcterms:modified xsi:type="dcterms:W3CDTF">2020-05-05T06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